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101250777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34165375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